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50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996"/>
        <w:gridCol w:w="1059"/>
        <w:gridCol w:w="819"/>
        <w:gridCol w:w="900"/>
        <w:gridCol w:w="300"/>
        <w:gridCol w:w="837"/>
        <w:gridCol w:w="945"/>
        <w:gridCol w:w="675"/>
        <w:gridCol w:w="705"/>
        <w:gridCol w:w="885"/>
        <w:gridCol w:w="753"/>
      </w:tblGrid>
      <w:tr>
        <w:trPr>
          <w:trHeight w:val="440" w:hRule="exact"/>
        </w:trPr>
        <w:tc>
          <w:tcPr>
            <w:tcW w:w="9743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743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591" w:hRule="exac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8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城市副中心产业领域重大投资项目谋划</w:t>
            </w:r>
          </w:p>
        </w:tc>
      </w:tr>
      <w:tr>
        <w:trPr>
          <w:trHeight w:val="586" w:hRule="exac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9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城市副中心管理委员会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城市副中心管理委员会</w:t>
            </w:r>
          </w:p>
        </w:tc>
      </w:tr>
      <w:tr>
        <w:trPr>
          <w:trHeight w:val="559" w:hRule="exact"/>
        </w:trPr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586" w:hRule="exact"/>
        </w:trPr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591" w:hRule="exact"/>
        </w:trPr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83" w:hRule="exact"/>
        </w:trPr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46" w:hRule="exact"/>
        </w:trPr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71" w:hRule="exact"/>
        </w:trPr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9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085" w:hRule="exact"/>
        </w:trPr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围绕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城市副中心产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领域开展重大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谋划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工作</w:t>
            </w:r>
          </w:p>
        </w:tc>
        <w:tc>
          <w:tcPr>
            <w:tcW w:w="39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形成本领域重大项目谋划清单、谋划项目论证报告等成果</w:t>
            </w:r>
          </w:p>
        </w:tc>
      </w:tr>
      <w:tr>
        <w:trPr>
          <w:trHeight w:val="667" w:hRule="exac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391" w:hRule="exac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形成本领域重大项目项目谋划清单、谋划项目论证报告等成果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=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71" w:hRule="exac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谋划成果通过验收并审核入储备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入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已入库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626" w:hRule="exac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委托工作按时完成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96" w:hRule="exac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优化项目储备布局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支撑社会经济发展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296" w:hRule="exac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可持续影响指标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构建长效项目谋划体系，推动项目高质量可持续发展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09" w:hRule="exact"/>
        </w:trPr>
        <w:tc>
          <w:tcPr>
            <w:tcW w:w="6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user</cp:lastModifiedBy>
  <cp:lastPrinted>2025-05-13T23:15:00Z</cp:lastPrinted>
  <dcterms:modified xsi:type="dcterms:W3CDTF">2025-09-15T14:36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1E25324D6E4CCABC7D5BD1456EF5D1_13</vt:lpwstr>
  </property>
  <property fmtid="{D5CDD505-2E9C-101B-9397-08002B2CF9AE}" pid="3" name="KSOProductBuildVer">
    <vt:lpwstr>2052-11.8.2.9849</vt:lpwstr>
  </property>
  <property fmtid="{D5CDD505-2E9C-101B-9397-08002B2CF9AE}" pid="4" name="KSOTemplateDocerSaveRecord">
    <vt:lpwstr>eyJoZGlkIjoiYzhjNjlmODZjZTcxNzBmMDA5YjkwNjA2ZDQ1YzdkNTciLCJ1c2VySWQiOiI1ODI0OTczNzgifQ==</vt:lpwstr>
  </property>
</Properties>
</file>